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2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Valgundes pagasta Meža ielas pārbūve km 0.000 – 0.6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7.4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Valgundes pagasta Meža ielas pārbūve km 0.000 – 0.65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4.1pt" filled="f" o:ole="">
            <v:imagedata r:id="rId3" o:title=""/>
          </v:shape>
          <o:OLEObject Type="Embed" ProgID="" ShapeID="ole_rId2" DrawAspect="Content" ObjectID="_1069733896" r:id="rId2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1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4596.70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496.93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5.2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90 (3.35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dolomīta šķembas ar smilti, tumši pelēkas un pelēka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pārrakta putekļaina smilts brūni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3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9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pelēki dzeltena, no 1.5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90 m ūdenspiesātināta (7’’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2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4743.90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361.46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5.1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80 (3.30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sīkas dolomīta šķembas ar smilti, pelēka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pbērta augsne – putekļaina smilts kūdraina, mel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tumši brūna (dzelzs savienojumi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3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3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8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dzeltenpelēka, no 1.5 m gaiši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98 m ūdenspiesātināta (7’’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/>
      </w:pPr>
      <w:r>
        <w:rPr>
          <w:b/>
          <w:lang w:val="lv-LV"/>
        </w:rPr>
        <w:t>3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475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Valgundes pagasta Meža ielas pārbūve km 0.000 – 0.6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7.4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Valgundes pagasta Meža ielas pārbūve km 0.000 – 0.65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pt;height:44.1pt" filled="f" o:ole="">
            <v:imagedata r:id="rId5" o:title=""/>
          </v:shape>
          <o:OLEObject Type="Embed" ProgID="" ShapeID="ole_rId4" DrawAspect="Content" ObjectID="_2008059554" r:id="rId4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3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4886.05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225.34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5.0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50 (3.55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dolomīta šķembas ar smilt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pārrakta putekļaina smilts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Apbērta augsne – smilts melna, vidēji humusēt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 (pieblīvēta)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5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pelēki dzeltena, no 1.5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50 m ūdenspiesātināta (7’’)</w:t>
            </w:r>
          </w:p>
        </w:tc>
      </w:tr>
    </w:tbl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4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5042.77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075.38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4.7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40 (3.30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šķembas ar ķieģeļu gabaliem, ar metāla ieslēgumie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pbērta augsne – smilts mel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 (pieblīvēta)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3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pelēki dzeltena, no 1.7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40 m ūdenspiesātināta (7’’)</w:t>
            </w:r>
          </w:p>
        </w:tc>
      </w:tr>
    </w:tbl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4:59:00Z</dcterms:created>
  <dc:creator>user</dc:creator>
  <dc:description/>
  <cp:keywords/>
  <dc:language>en-US</dc:language>
  <cp:lastModifiedBy>User</cp:lastModifiedBy>
  <cp:lastPrinted>2016-04-18T15:52:00Z</cp:lastPrinted>
  <dcterms:modified xsi:type="dcterms:W3CDTF">2016-04-22T07:54:00Z</dcterms:modified>
  <cp:revision>409</cp:revision>
  <dc:subject/>
  <dc:title>     Akciju sabiedrība</dc:title>
</cp:coreProperties>
</file>